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</w:t>
      </w:r>
      <w:bookmarkStart w:id="2" w:name="_Hlk214874508"/>
      <w:r>
        <w:rPr>
          <w:b/>
          <w:bCs/>
          <w:sz w:val="28"/>
          <w:szCs w:val="28"/>
          <w:lang w:val="en-US"/>
        </w:rPr>
        <w:t xml:space="preserve">в </w:t>
      </w:r>
      <w:bookmarkStart w:id="3" w:name="_Hlk214874704"/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End w:id="0"/>
      <w:bookmarkEnd w:id="2"/>
      <w:bookmarkEnd w:id="3"/>
      <w:r>
        <w:rPr>
          <w:b/>
          <w:bCs/>
          <w:sz w:val="28"/>
          <w:szCs w:val="28"/>
        </w:rPr>
        <w:t>Варнавинского сельского поселения Абинского района</w:t>
      </w:r>
      <w:r>
        <w:rPr>
          <w:sz w:val="28"/>
          <w:szCs w:val="28"/>
        </w:rPr>
        <w:t xml:space="preserve">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</w:t>
      </w:r>
      <w:r>
        <w:rPr>
          <w:sz w:val="28"/>
          <w:szCs w:val="28"/>
        </w:rPr>
        <w:t xml:space="preserve">статьей 14 Федерального закона от 6 октября 2003 г. № 131-ФЗ                      «Об общих принципах организации местного самоуправления в                     Российской Федерации», </w:t>
      </w:r>
      <w:r>
        <w:rPr>
          <w:color w:val="000000"/>
          <w:sz w:val="28"/>
          <w:szCs w:val="28"/>
        </w:rPr>
        <w:t xml:space="preserve">приказом департамента по архитектуре и градостроительству Краснодарского края от 16 апреля 2015 г. № 78                                 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от 9 декабря 2020 г. № 30-с                    «Об утверждении Порядка подготовки, утверждения местных нормативов градостроительного проектирования городских и сельских поселений Абинского района и внесения в них изменений», учитывая решение комиссии по развитию экономических основ местного самоуправления, </w:t>
      </w:r>
      <w:bookmarkStart w:id="4" w:name="_Hlk214874529"/>
      <w:r>
        <w:rPr>
          <w:color w:val="000000"/>
          <w:sz w:val="28"/>
          <w:szCs w:val="28"/>
        </w:rPr>
        <w:t>Совет муниципального образования Абинский район</w:t>
      </w:r>
      <w:bookmarkEnd w:id="4"/>
      <w:r>
        <w:rPr>
          <w:color w:val="000000"/>
          <w:sz w:val="28"/>
          <w:szCs w:val="28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 </w:t>
      </w:r>
      <w:bookmarkStart w:id="5" w:name="_Hlk212466439"/>
      <w:r>
        <w:rPr>
          <w:color w:val="000000"/>
          <w:sz w:val="28"/>
          <w:szCs w:val="28"/>
          <w:lang w:val="en-US"/>
        </w:rPr>
        <w:t>Утвердить изменение, вносимое в местные нормативы градостроительного проектирования Варнавинского сельского поселения Абинского района, утвержденные решением Совета муниципального образования Абинский район от 29 марта 2017 г. № 250-с «Об утверждении местных нормативов градостроительного проектирования Варнавинского сельского поселения Абинского района»</w:t>
      </w:r>
      <w:r>
        <w:rPr>
          <w:color w:val="000000"/>
          <w:sz w:val="28"/>
          <w:szCs w:val="28"/>
        </w:rPr>
        <w:t xml:space="preserve"> (далее - </w:t>
      </w:r>
      <w:r>
        <w:rPr>
          <w:color w:val="000000"/>
          <w:sz w:val="28"/>
          <w:szCs w:val="28"/>
          <w:lang w:val="en-US"/>
        </w:rPr>
        <w:t>нормативы градостроительного проектирования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 xml:space="preserve">изложив их в новой редакции, согласно приложению к настоящему решению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стоя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р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зменение в нормативы градостроительного проектирования и разместить их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) разместить изменение в нормативы градостроительного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6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7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End w:id="5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8" w:name="_Hlk69402049"/>
      <w:bookmarkEnd w:id="8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Варнавин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9" w:name="_Hlk69402049"/>
      <w:bookmarkStart w:id="10" w:name="_Hlk69402049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3" w:name="_Hlk207869841"/>
      <w:r>
        <w:rPr>
          <w:color w:val="000000"/>
          <w:sz w:val="28"/>
          <w:szCs w:val="28"/>
        </w:rPr>
        <w:t>С.Н. Юхно</w:t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4" w:name="_Hlk67821975"/>
      <w:bookmarkEnd w:id="14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внесении изменения в местные нормативы градостроительного проектирования Варнавинского сельского поселения Абинского района»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Варнавинского сельского поселения – 1 экз.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5" w:name="_Hlk67821975"/>
      <w:bookmarkEnd w:id="15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2-03T13:15:00Z</cp:lastPrinted>
  <dcterms:modified xsi:type="dcterms:W3CDTF">2025-12-03T10:16:00Z</dcterms:modified>
  <cp:revision>158</cp:revision>
  <dc:subject/>
  <dc:title>О работе по взысканию задолженности</dc:title>
</cp:coreProperties>
</file>